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 27 ма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TextBodyIndent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цук Наталья Александровна  – начальник управления организационной работы администрации  МО Павловский район, член Рабочей группы ( по согласованию)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инченко Владислав Иванович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5:29:00Z</cp:lastPrinted>
  <dcterms:modified xsi:type="dcterms:W3CDTF">2018-04-04T05:51:00Z</dcterms:modified>
  <cp:revision>4</cp:revision>
  <dc:subject/>
  <dc:title>Территориальная избирательная комиссия</dc:title>
</cp:coreProperties>
</file>